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Trebuchet MS" w:hAnsi="Myriad Pro;Trebuchet MS" w:cs="Myriad Pro;Trebuchet MS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rPr>
          <w:rFonts w:cs="Myriad Pro;Trebuchet MS" w:ascii="Myriad Pro;Trebuchet MS" w:hAnsi="Myriad Pro;Trebuchet MS"/>
          <w:sz w:val="20"/>
          <w:lang w:val="bs-BA" w:eastAsia="en-US"/>
        </w:rPr>
        <w:t>Molimo Vas da, prije nego što pošaljete prijedlog projekta, provjerite da li je aplikacija potpuna:</w:t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0" w:name="__Fieldmark__0_3759708923"/>
      <w:bookmarkStart w:id="1" w:name="__Fieldmark__0_3759708923"/>
      <w:bookmarkEnd w:id="1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2" w:name="__Fieldmark__1_3759708923"/>
      <w:bookmarkStart w:id="3" w:name="__Fieldmark__1_3759708923"/>
      <w:bookmarkEnd w:id="3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priložena tri primjera svih dokumena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4" w:name="__Fieldmark__2_3759708923"/>
      <w:bookmarkStart w:id="5" w:name="__Fieldmark__2_3759708923"/>
      <w:bookmarkEnd w:id="5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6" w:name="__Fieldmark__3_3759708923"/>
      <w:bookmarkStart w:id="7" w:name="__Fieldmark__3_3759708923"/>
      <w:bookmarkEnd w:id="7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8" w:name="__Fieldmark__4_3759708923"/>
      <w:bookmarkStart w:id="9" w:name="__Fieldmark__4_3759708923"/>
      <w:bookmarkEnd w:id="9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administrativni troškovi i troškovi osoblja u budžetu ne prelaze 20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10" w:name="__Fieldmark__5_3759708923"/>
      <w:bookmarkStart w:id="11" w:name="__Fieldmark__5_3759708923"/>
      <w:bookmarkEnd w:id="11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matrica logi</w:t>
      </w:r>
      <w:r>
        <w:rPr>
          <w:rFonts w:cs="Myriad Pro;Trebuchet MS" w:ascii="Myriad Pro;Trebuchet MS" w:hAnsi="Myriad Pro;Trebuchet MS"/>
          <w:sz w:val="20"/>
          <w:lang w:val="bs-BA" w:eastAsia="en-US"/>
        </w:rPr>
        <w:t>č</w:t>
      </w:r>
      <w:r>
        <w:rPr>
          <w:rFonts w:cs="Myriad Pro;Trebuchet MS" w:ascii="Myriad Pro;Trebuchet MS" w:hAnsi="Myriad Pro;Trebuchet MS"/>
          <w:sz w:val="20"/>
          <w:lang w:val="bs-BA" w:eastAsia="en-US"/>
        </w:rPr>
        <w:t>kog okvira projekta popunjena i priložena</w:t>
      </w:r>
    </w:p>
    <w:p>
      <w:pPr>
        <w:pStyle w:val="Normal"/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12" w:name="__Fieldmark__6_3759708923"/>
      <w:bookmarkStart w:id="13" w:name="__Fieldmark__6_3759708923"/>
      <w:bookmarkEnd w:id="13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matrica plana aktivnosti projekta popunjena i priložena</w:t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Trebuchet MS" w:hAnsi="Myriad Pro;Trebuchet MS" w:cs="Myriad Pro;Trebuchet MS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14" w:name="__Fieldmark__7_3759708923"/>
      <w:bookmarkStart w:id="15" w:name="__Fieldmark__7_3759708923"/>
      <w:bookmarkEnd w:id="15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kopije rješenja o registraciji za organizaciju aplikanta i partnere priložena</w:t>
      </w:r>
    </w:p>
    <w:p>
      <w:pPr>
        <w:pStyle w:val="Normal"/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16" w:name="__Fieldmark__8_3759708923"/>
      <w:bookmarkStart w:id="17" w:name="__Fieldmark__8_3759708923"/>
      <w:bookmarkEnd w:id="17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kopija statuta organizacije aplikanta priložen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18" w:name="__Fieldmark__9_3759708923"/>
      <w:bookmarkStart w:id="19" w:name="__Fieldmark__9_3759708923"/>
      <w:bookmarkEnd w:id="19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statuti partnerskih organizacija priložen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20" w:name="__Fieldmark__10_3759708923"/>
      <w:bookmarkStart w:id="21" w:name="__Fieldmark__10_3759708923"/>
      <w:bookmarkEnd w:id="21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22" w:name="__Fieldmark__11_3759708923"/>
      <w:bookmarkStart w:id="23" w:name="__Fieldmark__11_3759708923"/>
      <w:bookmarkEnd w:id="23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finansijska identifikaciona forma organizacije aplikanta popunjena, potpisana, ovjerena i priložena</w:t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24" w:name="__Fieldmark__12_3759708923"/>
      <w:bookmarkStart w:id="25" w:name="__Fieldmark__12_3759708923"/>
      <w:bookmarkEnd w:id="25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  <w:t xml:space="preserve"> priložena k</w:t>
      </w:r>
      <w:r>
        <w:rPr>
          <w:rFonts w:cs="Myriad Pro;Trebuchet MS" w:ascii="Myriad Pro;Trebuchet MS" w:hAnsi="Myriad Pro;Trebuchet MS"/>
          <w:bCs/>
          <w:sz w:val="20"/>
          <w:lang w:val="hr-HR"/>
        </w:rPr>
        <w:t>opija završnog godišnjeg finansijskog izvještaja organizacije za 2008. godinu (dokument Bilans stanja i bilans uspjeha) koji je ovjeren od strane nadležne agencije za finansijsko poslovanje i licenciranog i ovlaštenog knjihovođe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CHECKBOX </w:instrText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bookmarkStart w:id="26" w:name="__Fieldmark__13_3759708923"/>
      <w:bookmarkStart w:id="27" w:name="__Fieldmark__13_3759708923"/>
      <w:bookmarkEnd w:id="27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bCs/>
          <w:sz w:val="20"/>
          <w:lang w:val="hr-HR"/>
        </w:rPr>
        <w:t xml:space="preserve">  priložena kopija godišnjeg narativnog izvještaja organizacije za 2008. godin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00"/>
    <w:family w:val="swiss"/>
    <w:pitch w:val="variable"/>
  </w:font>
  <w:font w:name="Myriad Pro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t>0</w: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ltArial"/>
        <w:sz w:val="18"/>
        <w:szCs w:val="18"/>
      </w:rPr>
    </w:pPr>
    <w:r>
      <w:rPr>
        <w:rFonts w:eastAsia="BaltArial"/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rFonts w:eastAsia="BaltArial"/>
        <w:sz w:val="18"/>
        <w:szCs w:val="18"/>
      </w:rPr>
      <w:t xml:space="preserve">              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;Trebuchet MS" w:hAnsi="Myriad Pro;Trebuchet MS" w:cs="Myriad Pro;Trebuchet MS"/>
        <w:sz w:val="16"/>
        <w:szCs w:val="16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Trebuchet MS" w:hAnsi="Myriad Pro;Trebuchet MS" w:cs="Myriad Pro;Trebuchet MS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Trebuchet MS" w:ascii="Myriad Pro;Trebuchet MS" w:hAnsi="Myriad Pro;Trebuchet MS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eastAsia="Calibri;Century Gothic" w:cs="Calibri;Century Gothic"/>
        <w:color w:val="1F497D"/>
        <w:sz w:val="18"/>
        <w:szCs w:val="22"/>
        <w:lang w:val="bs-BA"/>
      </w:rPr>
    </w:pPr>
    <w:r>
      <w:rPr>
        <w:rFonts w:eastAsia="Calibri;Century Gothic" w:cs="Calibri;Century Gothic" w:ascii="Calibri;Century Gothic" w:hAnsi="Calibri;Century Gothic"/>
        <w:color w:val="1F497D"/>
        <w:sz w:val="18"/>
        <w:szCs w:val="22"/>
        <w:lang w:val="bs-BA"/>
      </w:rPr>
    </w:r>
  </w:p>
  <w:p>
    <w:pPr>
      <w:pStyle w:val="Header"/>
      <w:rPr>
        <w:rFonts w:ascii="Calibri;Century Gothic" w:hAnsi="Calibri;Century Gothic" w:eastAsia="Calibri;Century Gothic" w:cs="Calibri;Century Gothic"/>
        <w:color w:val="1F497D"/>
        <w:sz w:val="18"/>
        <w:szCs w:val="22"/>
        <w:lang w:val="bs-BA"/>
      </w:rPr>
    </w:pPr>
    <w:r>
      <w:rPr>
        <w:rFonts w:eastAsia="Calibri;Century Gothic" w:cs="Calibri;Century Gothic" w:ascii="Calibri;Century Gothic" w:hAnsi="Calibri;Century Gothic"/>
        <w:color w:val="1F497D"/>
        <w:sz w:val="18"/>
        <w:szCs w:val="22"/>
        <w:lang w:val="bs-BA"/>
      </w:rPr>
    </w:r>
  </w:p>
  <w:p>
    <w:pPr>
      <w:pStyle w:val="Header"/>
      <w:rPr>
        <w:rFonts w:ascii="Calibri;Century Gothic" w:hAnsi="Calibri;Century Gothic" w:eastAsia="Calibri;Century Gothic" w:cs="Calibri;Century Gothic"/>
        <w:color w:val="1F497D"/>
        <w:sz w:val="18"/>
        <w:szCs w:val="22"/>
        <w:lang w:val="bs-BA"/>
      </w:rPr>
    </w:pPr>
    <w:r>
      <w:rPr>
        <w:rFonts w:eastAsia="Calibri;Century Gothic" w:cs="Calibri;Century Gothic" w:ascii="Calibri;Century Gothic" w:hAnsi="Calibri;Century Gothic"/>
        <w:color w:val="1F497D"/>
        <w:sz w:val="18"/>
        <w:szCs w:val="22"/>
        <w:lang w:val="bs-BA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" w:hAnsi="BaltArial" w:eastAsia="Times New Roman" w:cs="Balt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39:00Z</dcterms:created>
  <dc:creator>SUTRA Project</dc:creator>
  <dc:description/>
  <cp:keywords/>
  <dc:language>en-US</dc:language>
  <cp:lastModifiedBy>ferhat</cp:lastModifiedBy>
  <cp:lastPrinted>2006-04-24T22:20:00Z</cp:lastPrinted>
  <dcterms:modified xsi:type="dcterms:W3CDTF">2010-11-29T07:41:00Z</dcterms:modified>
  <cp:revision>4</cp:revision>
  <dc:subject>Lista za provjeru</dc:subject>
  <dc:title>Aneks 11i</dc:title>
</cp:coreProperties>
</file>